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деревянк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4.07.2017 года № 125</w:t>
      </w:r>
    </w:p>
    <w:p>
      <w:pPr>
        <w:sectPr>
          <w:headerReference w:type="default" r:id="rId2"/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обеспечения присутствия граждан (физических лиц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том числе представителей организаций (юридических лиц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ственных объединений, государственных органов и орган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ного самоуправления, на заседаниях коллегиальных орган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целях реализации Федерального закона от 09.02.2009 года № 8-ФЗ «Об обеспечении доступа к информации о деятельности государственных органов и органов местного самоуправления» и определяет порядок подачи заявлений на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(далее - граждане, представители организаций) на заседаниях коллегиальных органов, созданных в администрации Новодеревянковского сельского поселения (далее - коллегиальные органы), основные требования к организации присутствия, а также права и обязанности граждан и представителей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51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орядок подачи заявлений граждан на присутствие на заседании коллегиального орга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Гражданам, представителям организаций гарантируется возможность присутствия на заседаниях коллегиальных органов в случае подачи заявления на присутствие на соответствующем заседании. Исключение составляют заседания коллегиальных органов и отдельные вопросы, рассматриваемые на заседании, объявленные закрыт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Информация о заседании коллегиальных органов, в том числе (повестка дня, дата, время и место проведения заседания, дата и время подачи заявлений на присутствие на заседании коллегиальных органов, контактный телефон, размещается на официальном сайте администрации не позднее, чем за три календарных дня до его нач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Гражданин, представитель организации, желающий присутствовать на заседании коллегиального органа, должен направить не позднее одного дня до начала заседания коллегиального органа на имя руководителя соответствующего коллегиального орга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исьменное заявление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частия в заседании коллегиального органа по форме согласно приложению № 1 к настоящему Полож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тавители организаций (юридических лиц), общественных объединений, государственных органов и органов местного самоуправления также представляют документ, подтверждающий их полномочия с указанием фамилии, имени, отчества, занимаемой должности представителя, его контактных телефонов, паспортные данны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Заявления подаются в администрацию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Заявления регистрируются в порядке их поступления в Журнале учета заявлений граждан, представителей организаций на присутствие на заседании коллегиальных органов (далее - журнал) по форме согласно приложению № 2 к настоящему По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Порядок присутствия на заседаниях коллегиальных орган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Организация мест для граждан, представителей организации, а также допуска к ним, производятся коллегиальным органом, проводящим засед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На заседании коллегиальных органов допускается присутствие не более одного представителя от каждой орг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Граждане, представители организаций допускаются в зал не ранее, чем за 30 минут, и не позднее, чем за 10 минут до начала заседания по предъявлении документа, удостоверяющего личность и внесения сведений из документа, удостоверяющего личность в лист регистрации. В лист регистрации вносятся: фамилия, имя и отчество, вид документа, удостоверяющего личность, его серия, номер и дата выда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При регистрации граждане, представители организаций информируются о своих правах и ответственности в связи с присутствием на заседании (устно или выдается информационный листок). Листы регистрации приобщаются к материалам засе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Права и обязанности граждан, представителей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Граждане, присутствующие на заседании коллегиального органа, обязаны не мешать работе коллегиального орг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Использование гражданами, представителями организаций, присутствующими на заседании коллегиальных органов аудио-, видео- и фототехники, персональных компьютеров, средств телефонной, сотовой и радиосвязи, препятствующих ходу заседания коллегиального органа не допуск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Граждане, представители организаций не имеют права вмешиваться в ход заседаний коллегиальных органов, обязаны соблюдать общественный порядок и подчиняться распоряжениям председательствующего на заседании коллегиального органа. Право задать вопрос или выступить по рассматриваемому вопросу может быть предоставлено гражданину, представителю организации по решению председательствующего на засед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В случае нарушения п. 4.3. граждане, представители организаций могут быть удалены из зала заседаний или из зала, в котором проводится заседание коллегиальных орга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 Отказ гражданину, представителю организации в доступе на заседание коллегиального органа или удаление его с заседания коллегиального органа могут быть обжалованы в судеб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 Должностные лица администрации сельского поселения, виновные в нарушении прав граждан, представителей организаций на доступ к информации о деятельности администрации 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бщего отдела                                                                    Е.Б.Трубенк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53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Par92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орядке обеспечения присутствия граждан (физических лиц), в том числе представителей организаций (юридических лиц), общественных объединен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органов и органов местного самоуправл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седаниях коллегиа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Новодеревянк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53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53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участия в заседании коллегиального органа</w:t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sz w:val="28"/>
          <w:szCs w:val="28"/>
          <w:lang w:val="ru-RU" w:eastAsia="ru-RU"/>
        </w:rPr>
      </w:r>
    </w:p>
    <w:p>
      <w:pPr>
        <w:pStyle w:val="Style18"/>
        <w:jc w:val="both"/>
        <w:rPr/>
      </w:pPr>
      <w:r>
        <w:rPr>
          <w:sz w:val="28"/>
          <w:szCs w:val="28"/>
          <w:lang w:val="ru-RU"/>
        </w:rPr>
        <w:t>Я,</w:t>
      </w:r>
      <w:r>
        <w:rPr>
          <w:sz w:val="24"/>
          <w:szCs w:val="24"/>
          <w:lang w:val="ru-RU"/>
        </w:rPr>
        <w:t xml:space="preserve"> ___________________________________________________________________________</w: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Ф.И.О.)</w: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 серия ____________ номер ______________ выдан _______________</w:t>
      </w:r>
    </w:p>
    <w:p>
      <w:pPr>
        <w:pStyle w:val="Style1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 «___» _____________ _____ года*</w: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кем и когда выдан)</w:t>
      </w:r>
    </w:p>
    <w:p>
      <w:pPr>
        <w:pStyle w:val="Style1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* Заполняется гражданином (физическим лицом)</w:t>
      </w:r>
    </w:p>
    <w:p>
      <w:pPr>
        <w:pStyle w:val="Style1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являюсь представителем __________________________________________</w:t>
      </w:r>
    </w:p>
    <w:p>
      <w:pPr>
        <w:pStyle w:val="Style1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,</w: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наименование организации (юридического лица), государственного органа, органа местного самоуправления, представителем которого является гражданин)</w: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визиты доверенности ** _________________________________________</w:t>
      </w:r>
    </w:p>
    <w:p>
      <w:pPr>
        <w:pStyle w:val="Style1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**Заполняется представителем  организации (юридического лица), государственного органа, органа местного самоуправления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допустить меня к участию в заседании _________________________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орое состоится «___» _____________ ______ года _____ час. _______ мин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адресу _________________________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ые данные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___________________________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 ____________________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 ____________________________________________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__________________                                       Подпись ________________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орядке обеспечения присутствия граждан (физических лиц), в том числе представителей организаций (юридических лиц), общественных объединен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органов и органов местного самоуправл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седаниях коллегиа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Новодеревянк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53"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Журнал учета заявлений граждан, представителей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на присутствие на заседаниях коллегиальных орга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tbl>
      <w:tblPr>
        <w:tblW w:w="10286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767"/>
        <w:gridCol w:w="1188"/>
        <w:gridCol w:w="1614"/>
        <w:gridCol w:w="1638"/>
        <w:gridCol w:w="1638"/>
        <w:gridCol w:w="1915"/>
      </w:tblGrid>
      <w:tr>
        <w:trPr/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гиального орг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заседания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руководителя и наименование организации,  заявившей  о присутствии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гражданина, представителя организации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жительства, контактные телефоны гражданина, представителя организации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документе, удостоверяющем личность гражданина, представителя организации</w:t>
            </w:r>
          </w:p>
        </w:tc>
      </w:tr>
      <w:tr>
        <w:trPr/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3:10:00Z</dcterms:created>
  <dc:creator>User</dc:creator>
  <dc:description/>
  <cp:keywords/>
  <dc:language>en-US</dc:language>
  <cp:lastModifiedBy>USER</cp:lastModifiedBy>
  <cp:lastPrinted>2016-05-05T09:50:00Z</cp:lastPrinted>
  <dcterms:modified xsi:type="dcterms:W3CDTF">2017-07-14T13:10:00Z</dcterms:modified>
  <cp:revision>2</cp:revision>
  <dc:subject/>
  <dc:title>Об утверждении Положения о порядке обеспечения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</dc:title>
</cp:coreProperties>
</file>